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The Crucible –</w:t>
      </w:r>
      <w:r>
        <w:rPr>
          <w:b/>
        </w:rPr>
        <w:t>vocab, ac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olog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semble/dissembl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prie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jur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er/deferen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indictiv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nivel/snivel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imate/intim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pid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umn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tillate/titilla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digio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ten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ame/defam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arch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centio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midab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servi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mon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llor- palen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meliorate – to make better or more tolerab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dignant – showing anger from something unjust, unworthy or me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ly – crafty, cunn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ail – to recoil in dread or terr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fidavit – sworn statement in writing generally under oath before authorized magistr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position – testimony taken down in writing under oa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perceptible – slight, gradual or subt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intiff – person who brings legal action against anoth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ffrontery – shameless boldn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alm – misgiving, feeling of unea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bity – honesty, integr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t IV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aunt – excessively thin and angul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onciliatory – eager to make peace, to reconcile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guile – deceive by guile, hoodwin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loundering – acting clumsily or ineffectual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prieve – to delay punishment of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taliation – vengeance for an inju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amant – unyield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ntalize – tease, annoy, b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46:00Z</dcterms:created>
  <dc:creator>Paulsboro Public Schools</dc:creator>
  <dc:description/>
  <dc:language>en-US</dc:language>
  <cp:lastModifiedBy>Paulsboro Public Schools</cp:lastModifiedBy>
  <dcterms:modified xsi:type="dcterms:W3CDTF">2006-11-06T15:59:00Z</dcterms:modified>
  <cp:revision>1</cp:revision>
  <dc:subject/>
  <dc:title>The Crucible –vocab, act 1</dc:title>
</cp:coreProperties>
</file>